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                                                  </w:t>
      </w:r>
      <w:r>
        <w:rPr/>
        <w:tab/>
        <w:tab/>
        <w:tab/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ab/>
        <w:tab/>
        <w:tab/>
        <w:tab/>
        <w:tab/>
        <w:tab/>
        <w:tab/>
        <w:t xml:space="preserve">        </w:t>
        <w:tab/>
        <w:t xml:space="preserve">   </w:t>
      </w:r>
      <w:r>
        <w:rPr>
          <w:sz w:val="18"/>
          <w:szCs w:val="18"/>
        </w:rPr>
        <w:t xml:space="preserve"> 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II – Certificado previ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i/>
          <w:sz w:val="22"/>
          <w:szCs w:val="22"/>
        </w:rPr>
        <w:t>AYUNTAMIEN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mero</w:t>
      </w:r>
      <w:r>
        <w:rPr>
          <w:sz w:val="22"/>
          <w:szCs w:val="22"/>
        </w:rPr>
        <w:t>.- Que a la presente fecha este Ayuntamiento tiene contratadas las siguientes operaciones de crédi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ª.- Clase de oper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Entidad acreedo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Fecha de formaliz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Tipo de inter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Plazo y fórmula de amortizació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Deuda viva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ª.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gundo.</w:t>
      </w:r>
      <w:r>
        <w:rPr>
          <w:sz w:val="22"/>
          <w:szCs w:val="22"/>
        </w:rPr>
        <w:t>- Que, en aplicación del mecanismo de financiación para el pago a los proveedores,  establecido por el Real Decreto-ley 4/2012, de 24 de febrero, este Ayuntamiento tiene contraída una deuda con el Estado con las siguientes condi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mporte de la deuda pendi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úmero de anualidades / importe por anualida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ipo de interé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cero.-</w:t>
      </w:r>
      <w:r>
        <w:rPr>
          <w:sz w:val="22"/>
          <w:szCs w:val="22"/>
        </w:rPr>
        <w:t xml:space="preserve"> Que el endeudamiento total de este Ayuntamiento en esta fecha, en los términos del artículo 53.2 de la Ley Reguladora de las Haciendas Locales, es de un        por cien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5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                              a      de              de 2017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calde-Presidente                                                    Secretario-interventor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del Ayuntamiento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0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30:00Z</dcterms:modified>
  <cp:revision>2</cp:revision>
  <dc:subject/>
  <dc:title/>
</cp:coreProperties>
</file>